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СТРУК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по изготовлению блесен </w:t>
      </w:r>
      <w:r>
        <w:rPr>
          <w:rFonts w:cs="Arial" w:ascii="Arial" w:hAnsi="Arial"/>
          <w:b/>
          <w:sz w:val="20"/>
          <w:szCs w:val="20"/>
          <w:lang w:val="en-US"/>
        </w:rPr>
        <w:t>Polozkaj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ые материалы: жесть латунная – 0,3÷0,5 мм, сталь листовая НЖ (например 12Х18Н10Т, 08Х13 и т. д.) – 2 мм, медь листовая – 1 мм, припой (практически любой), кислота паяльная, фурнитура (кольца заводные, тройники, цепочки, бисер, мушки и т.д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Необходимое оборудование и инструмент: станок заточной, станок сверлильный, тиски слесарные, сверла необходимых диаметров (я использовал Ø2,0 и Ø1,5), ножовка по металлу, ножницы по металлу, паяльник (желательно от 60 Вт), напильник плоский и полукруглый, наждачная бумага разных размеров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персоналу: начальные навыки в производстве слесарных рабо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готовительные мероприяти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Распечатать эскизы заготовок из файла Polozkaja blesna.</w:t>
      </w:r>
      <w:r>
        <w:rPr>
          <w:rFonts w:cs="Arial" w:ascii="Arial" w:hAnsi="Arial"/>
          <w:sz w:val="20"/>
          <w:szCs w:val="20"/>
          <w:lang w:val="en-US"/>
        </w:rPr>
        <w:t>dwg</w:t>
      </w:r>
      <w:r>
        <w:rPr>
          <w:rFonts w:cs="Arial" w:ascii="Arial" w:hAnsi="Arial"/>
          <w:sz w:val="20"/>
          <w:szCs w:val="20"/>
        </w:rPr>
        <w:t xml:space="preserve"> (файл сделан в </w:t>
      </w:r>
      <w:r>
        <w:rPr>
          <w:rFonts w:cs="Arial" w:ascii="Arial" w:hAnsi="Arial"/>
          <w:sz w:val="20"/>
          <w:szCs w:val="20"/>
          <w:lang w:val="en-US"/>
        </w:rPr>
        <w:t>Autocad</w:t>
      </w:r>
      <w:r>
        <w:rPr>
          <w:rFonts w:cs="Arial" w:ascii="Arial" w:hAnsi="Arial"/>
          <w:sz w:val="20"/>
          <w:szCs w:val="20"/>
        </w:rPr>
        <w:t xml:space="preserve"> 2006) на бумаге, вырезать шаблоны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клеить шаблоны на лист НЖ (для блесен длиной 75 и 60 мм) или на медный лист (для блесен длиной 45 мм), я приклеивал клеем ПВА. Разместить шаблоны на листе можно так, что отходов практически не будет. Это актуально если с материалами напряг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посредственно изготовлени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резать заготовки – из НЖ я вырезал ножовкой по металлу, из меди – ножницами по металлу. Затем эти заготовки обработать на заточном станке и довести до необходимой формы напильниками. В медной заготовке дополнительно формирую выпуклость в широкой части, т.к. толщины 1 мм не хвата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5745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ную заготовку ложим на лист латуни и обводим контур иголкой. Вырезаем пластинку, делаем сгиб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2415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луживаем сопрягающиеся поверхности обоих половинок блесны и спаиваем (не в смысле спиртных напитков) их вмест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4238625" cy="150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помощью нехитрого приспособления в тисках придаем блесне необходимый загиб. Между цилиндром и блесной подкладываю ткань, чтобы не царапать блесн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1900" cy="322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жно получиться примерно так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81425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лифуем рабочие поверхности блесны до необходимой шероховатости (я делаю гладкими на ощупь и матовыми на вид).  Сверлим отверстия под заводные кольца (в самой большой я делал Ø2,0, в остальных достаточно и Ø1,5), оснащаем заводными кольцами, крючками и блесна готова. Непосредственно на водоеме подправляем изгиб, чтобы получить требуемую игру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кто придумает, как облегчить технологию изготовления – буду признателен за подсказку.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авторские права не претендую, если кто соберется запустить эту конструкцию в производство, с удовольствием куплю готовый экземпляр вместо того, чтоб делать самому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7:30:00Z</dcterms:created>
  <dc:creator>mech</dc:creator>
  <dc:description/>
  <cp:keywords/>
  <dc:language>en-US</dc:language>
  <cp:lastModifiedBy>mech</cp:lastModifiedBy>
  <dcterms:modified xsi:type="dcterms:W3CDTF">2008-03-03T07:15:00Z</dcterms:modified>
  <cp:revision>5</cp:revision>
  <dc:subject/>
  <dc:title>ИНСТРУКЦИЯ</dc:title>
</cp:coreProperties>
</file>